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t>A-18-48_</w:t>
      </w:r>
      <w:r>
        <w:rPr>
          <w:color w:val="000000"/>
        </w:rPr>
        <w:t>Arnoldova vila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pis z jednání s investorem 06 – 11. 12. 2018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Seznam účastníků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INV</w:t>
      </w:r>
      <w:r>
        <w:rPr>
          <w:color w:val="000000"/>
        </w:rPr>
        <w:t xml:space="preserve">estor: xxx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M</w:t>
      </w:r>
      <w:r>
        <w:rPr>
          <w:color w:val="000000"/>
        </w:rPr>
        <w:t>átkáři: x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RO</w:t>
      </w:r>
      <w:r>
        <w:rPr>
          <w:color w:val="000000"/>
        </w:rPr>
        <w:t>jektant: xxx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Příští termín</w:t>
      </w:r>
    </w:p>
    <w:p>
      <w:pPr>
        <w:pStyle w:val="Normal"/>
        <w:rPr>
          <w:color w:val="000000"/>
        </w:rPr>
      </w:pPr>
      <w:r>
        <w:rPr>
          <w:color w:val="000000"/>
        </w:rPr>
        <w:t>Bude stanoven dle potřeby.</w:t>
      </w:r>
    </w:p>
    <w:p>
      <w:pPr>
        <w:pStyle w:val="Heading3"/>
        <w:rPr>
          <w:color w:val="000000"/>
        </w:rPr>
      </w:pPr>
      <w:r>
        <w:rPr>
          <w:color w:val="000000"/>
        </w:rPr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epce vzduchotechniky a chlaze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a jednání byla probrána koncepce vzduchotechniky s následujícím závěr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stor archivů bude odvětrán nuceně kvůli vlhkos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stor dílen / ateliérů bude odvětrán nuceně (respektive bude provedena příprava pro toto odvětrání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dvětrání toalet bude v maximální možné míře do stávajících komínových těles (PRO ověří počet průduchů – zda budou stačit pro veškeré vedení VZT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šechny ostatní prostory (kromě archivu, ateliérů / dílen, toalet) budou odvětrány přirozen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hlazeny nebudou žádné prostory kromě prostoru pracoviště badatelů v podkroví a částečně budou dochlazovány výstavní prostory v krovu – požadavek PAM je co nejvíce skrýt venkovní chladící jednotku (například přes žaluzie ve střeše a podobně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xxx) o nesouhlasu do 2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12. 12. 2018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9:00Z</dcterms:created>
  <dc:creator>Iva</dc:creator>
  <dc:description/>
  <cp:keywords/>
  <dc:language>en-US</dc:language>
  <cp:lastModifiedBy>Malá, Magdaléna</cp:lastModifiedBy>
  <cp:lastPrinted>2018-12-12T15:46:00Z</cp:lastPrinted>
  <dcterms:modified xsi:type="dcterms:W3CDTF">2024-07-17T12:33:00Z</dcterms:modified>
  <cp:revision>801</cp:revision>
  <dc:subject/>
  <dc:title>Vložte nadpis</dc:title>
</cp:coreProperties>
</file>